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antiago de Cali, Julio 19 de 2021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KAL TIRE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REF: COTIZACION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1200"/>
        <w:gridCol w:w="1220"/>
        <w:gridCol w:w="1380"/>
      </w:tblGrid>
      <w:tr>
        <w:trPr>
          <w:trHeight w:val="3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ICUL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NTIDAD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/R UNIDAD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/R TOTAL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 DESMONTAJ Y MONTAJE LLANTAS 8.3X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100.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200.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PINCHE LLANTA ZANCU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35.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35.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PEDI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$ 235.000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AS 19% IV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NDICIONES DE PAGO: 30 DI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JORGE A. GARZO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20-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22:03:00Z</dcterms:created>
  <dc:creator>Patricia Cubillos Bernal</dc:creator>
  <dc:description/>
  <cp:keywords/>
  <dc:language>en-US</dc:language>
  <cp:lastModifiedBy>Vera, Carlos</cp:lastModifiedBy>
  <cp:lastPrinted>2021-06-03T14:20:00Z</cp:lastPrinted>
  <dcterms:modified xsi:type="dcterms:W3CDTF">2021-07-22T22:03:00Z</dcterms:modified>
  <cp:revision>2</cp:revision>
  <dc:subject/>
  <dc:title> </dc:title>
</cp:coreProperties>
</file>